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202855514"/>
      <w:bookmarkStart w:id="1" w:name="__Fieldmark__12_202855514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202855514"/>
      <w:bookmarkStart w:id="3" w:name="__Fieldmark__13_202855514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202855514"/>
      <w:bookmarkStart w:id="5" w:name="__Fieldmark__14_202855514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202855514"/>
      <w:bookmarkStart w:id="7" w:name="__Fieldmark__15_202855514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202855514"/>
      <w:bookmarkStart w:id="9" w:name="__Fieldmark__16_202855514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202855514"/>
      <w:bookmarkStart w:id="11" w:name="__Fieldmark__17_202855514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